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227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227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大连市医疗卫生网络信息系统论证会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结论意见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大连市医疗卫生网络信息系统作为“中国金卫医疗网络工程”子系统的示范网络模式，已具备了医疗行政管理、远程医疗、远程教学等宽带、多媒体网络传输功能。并将通信、计算机及其网络技术完全集成到该系统中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专家论证，该系统思路正确，具有可操作性。完善这一系统建设，将标志着大连市医疗卫生网络信息系统的建设进入实施阶段。对此，与会专家予以充分肯定。并建议该规划方案在完善的基础上，进行细化分解</w:t>
      </w:r>
      <w:r>
        <w:rPr>
          <w:sz w:val="28"/>
        </w:rPr>
        <w:t>(</w:t>
      </w:r>
      <w:r>
        <w:rPr>
          <w:sz w:val="28"/>
        </w:rPr>
        <w:t>包括金卫卡的实施</w:t>
      </w:r>
      <w:r>
        <w:rPr>
          <w:sz w:val="28"/>
        </w:rPr>
        <w:t>)</w:t>
      </w:r>
      <w:r>
        <w:rPr>
          <w:sz w:val="28"/>
        </w:rPr>
        <w:t>，尽快实施，以便尽早实现医疗资源共享，取得良好的经济和社会效益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一九九八年三月五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07:39:00Z</dcterms:created>
  <dc:creator>Cheng</dc:creator>
  <dc:description/>
  <dc:language>en-US</dc:language>
  <cp:lastModifiedBy>telemed</cp:lastModifiedBy>
  <cp:lastPrinted>1998-03-05T15:37:00Z</cp:lastPrinted>
  <dcterms:modified xsi:type="dcterms:W3CDTF">1998-03-11T05:02:00Z</dcterms:modified>
  <cp:revision>3</cp:revision>
  <dc:subject/>
  <dc:title>广交会网上广邀八方客</dc:title>
</cp:coreProperties>
</file>